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WPPushConvert</w:t>
      </w:r>
      <w:r>
        <w:rPr>
          <w:rFonts w:cs="Arial Black" w:ascii="Arial Black" w:hAnsi="Arial Black"/>
          <w:sz w:val="56"/>
          <w:szCs w:val="56"/>
          <w:lang w:val="es-AR"/>
        </w:rPr>
        <w:t>”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 xml:space="preserve"> </w:t>
      </w: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Installing </w:t>
      </w:r>
      <w:r>
        <w:rPr>
          <w:b/>
          <w:sz w:val="48"/>
          <w:szCs w:val="48"/>
          <w:lang w:val="es-AR"/>
        </w:rPr>
        <w:t>The Plugin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</w:t>
      </w:r>
      <w:r>
        <w:rPr>
          <w:lang w:val="es-AR"/>
        </w:rPr>
        <w:t>it</w:t>
      </w:r>
      <w:r>
        <w:rPr/>
        <w:t>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------ Intentionally Left in Blank ----------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>Plugin Overview</w:t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If someone keeps visiting your sales page over and over, then it's time to do something. With our plugin you can redirect these visitors to any page of your choice: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- Discount page.</w:t>
        <w:br/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- Fake waiting list for a big scarcity effect (you can then send an autoresponder mentioniong that your offer has been re-opened for some hs)</w:t>
        <w:br/>
        <w:br/>
        <w:t>- Modified version of your sales page.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Or any other kind of page.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  <w:lang w:val="es-AR"/>
        </w:rPr>
        <w:t>Using The Plugin</w:t>
      </w:r>
      <w:r>
        <w:rPr>
          <w:b/>
          <w:sz w:val="48"/>
          <w:szCs w:val="48"/>
        </w:rPr>
        <w:t>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plugin is really easy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Just go to any wordpress page (or post) and enable theWPPushConvert Option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n enter a redirect ur url (where you want to do the redirect after this page has been visited for a certain number of times.)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Finally, define when do you want to trigger the redirect (example, after visit #2).</w:t>
      </w:r>
    </w:p>
    <w:p>
      <w:pPr>
        <w:pStyle w:val="TextoNormal"/>
        <w:rPr>
          <w:lang w:val="es-AR"/>
        </w:rPr>
      </w:pPr>
      <w:r>
        <w:rPr/>
        <w:drawing>
          <wp:inline distT="0" distB="0" distL="0" distR="0">
            <wp:extent cx="8114030" cy="40570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Comment: The cookie id value is auto-generated. If you modify this value, the counter that belongs to that page, will be reseted for all the visitors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Then click </w:t>
      </w:r>
      <w:r>
        <w:rPr>
          <w:lang w:val="es-AR"/>
        </w:rPr>
        <w:t>“Publish” and that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1003300" cy="508000"/>
            <wp:effectExtent l="0" t="0" r="0" b="0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at</w:t>
      </w:r>
      <w:r>
        <w:rPr>
          <w:lang w:val="es-AR"/>
        </w:rPr>
        <w:t>’s all!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paragraph" w:styleId="TextoNormal">
    <w:name w:val="Texto Normal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Diego</cp:lastModifiedBy>
  <cp:lastPrinted>2013-10-08T07:22:00Z</cp:lastPrinted>
  <dcterms:modified xsi:type="dcterms:W3CDTF">2017-10-10T08:19:03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